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Nilcelene Santina Bouzizo Gom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Arte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B e 5º ano 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 e Matu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24/11 e 27/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ultura Pop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Demonstrar atitude de respeito diante das obras de arte produzidas pelas várias culturas e etni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>- Blog: http://textosemambientesdigitais.blogspot.com.br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estudantes serão encaminhados até a STE e acessarão o blog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ttps://docs.google.com/forms/d/1Vl_I5FWJK27bwL2phV41I2U6UanR3c7k8uV86e2Zk-k/viewform, irão fazer a leitura de um texto sobre brincadeiras folclóricas e, logo após, responderão um questionário sobre o assunto preparado pela professora na ferramenta Google Drive Formulá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serão avaliados perante a atividade proposta através do desempenho individual e comportament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9:45:00Z</dcterms:created>
  <dc:creator>IFPB</dc:creator>
  <dc:description/>
  <dc:language>en-US</dc:language>
  <cp:lastModifiedBy>Ticyara</cp:lastModifiedBy>
  <cp:lastPrinted>2013-04-01T16:46:00Z</cp:lastPrinted>
  <dcterms:modified xsi:type="dcterms:W3CDTF">2015-11-28T20:10:00Z</dcterms:modified>
  <cp:revision>3</cp:revision>
  <dc:subject/>
  <dc:title/>
</cp:coreProperties>
</file>